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les decían los pastores.   Maria guardaba todo esto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en su corazón.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  Nacido pues, Jesús en Belén de Judá en los días del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rey Herodes, llegaron del Oriente a Jerusalén unos 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magos diciendo: ¿Dónde está el rey de los judíos 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que acaba de nacer?.  Porque hemos visto su estrella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al oriente y venimos a adorarle.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9.-   Y llegando a la casa, vieron al niño con Maria, su 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 xml:space="preserve">madre, y de hinojos le adoraron y, abriendo sus 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 xml:space="preserve">cofres, le ofrecieron como dones oro, incienso y 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mirra.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Advertidos en sueños de no volver a Herodes, se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tornaron a su tierra por otro camino.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uarto Misterio: La Presentación del Niño.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-   Así que se cumplieron los días de la purificación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 xml:space="preserve">conforme a la ley de Moisés, le llevaron a Jerusalén 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para presentarlo al Señor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Y para ofrecer en sacrificio según lo prescrito en la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Ley del Señor, un par de tórtolas o dos pichones.</w:t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 Había en Jerusalén un hombre llamado Simeón,</w:t>
      </w:r>
    </w:p>
    <w:p>
      <w:pPr>
        <w:pStyle w:val="Normal"/>
        <w:ind w:left="-1080" w:right="487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justo y piadoso, que esperaba la consolación de Israel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57:00Z</dcterms:created>
  <dc:creator>ING. RAUL MORENO LOPEZ</dc:creator>
  <dc:description/>
  <dc:language>en-US</dc:language>
  <cp:lastModifiedBy>ING. RAUL MORENO LOPEZ</cp:lastModifiedBy>
  <dcterms:modified xsi:type="dcterms:W3CDTF">2001-06-16T19:57:00Z</dcterms:modified>
  <cp:revision>2</cp:revision>
  <dc:subject/>
  <dc:title>         les decían los pastores</dc:title>
</cp:coreProperties>
</file>